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Garamond" w:hAnsi="Garamond" w:cs="Garamond"/>
          <w:b/>
          <w:b/>
          <w:bCs/>
          <w:sz w:val="28"/>
          <w:szCs w:val="28"/>
        </w:rPr>
      </w:pPr>
      <w:r>
        <w:rPr>
          <w:rFonts w:cs="Garamond" w:ascii="Garamond" w:hAnsi="Garamond"/>
          <w:b/>
          <w:bCs/>
          <w:sz w:val="28"/>
          <w:szCs w:val="28"/>
        </w:rPr>
        <w:t>Accordo integrativo tra l’Azienda Usl Toscana Nord Ovest e le OO.SS e la RSU del Comparto Indennità di malattie infettive per il periodo 1/10/2020 e 31/12/2020.</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both"/>
        <w:rPr/>
      </w:pPr>
      <w:r>
        <w:rPr>
          <w:rFonts w:cs="Garamond" w:ascii="Garamond" w:hAnsi="Garamond"/>
          <w:sz w:val="28"/>
          <w:szCs w:val="28"/>
        </w:rPr>
        <w:t>Applicazione ai sensi dell’art. 8 comma 5 lett a) e  applicazione dell’art. 86 comma 6 lett. c) , comma 10 e comma 14  e art. 80  comma 4 del CCNL 2016/2018.</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i/>
          <w:i/>
          <w:iCs/>
          <w:sz w:val="28"/>
          <w:szCs w:val="28"/>
        </w:rPr>
      </w:pPr>
      <w:r>
        <w:rPr>
          <w:rFonts w:cs="Garamond" w:ascii="Garamond" w:hAnsi="Garamond"/>
          <w:i/>
          <w:iCs/>
          <w:sz w:val="28"/>
          <w:szCs w:val="28"/>
        </w:rPr>
        <w:t>Riconoscimento indennità di malattie infettiv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In applicazione della delibera Regionale n. 48 del 01/02/2021 e del decreto dirigenziale del centro direzionale regionale n. 1473 del 3/02/2021, le parti concordano di dare seguito al punto n. 9 della pre intesa allegata alla delibera regionale, in particolare riconoscendo l’indennità di malattie infettive  ai reparti covid e alle situazioni operative a queste assimilabili (</w:t>
      </w:r>
      <w:r>
        <w:rPr>
          <w:rFonts w:cs="Garamond" w:ascii="Garamond" w:hAnsi="Garamond"/>
          <w:i/>
          <w:iCs/>
          <w:sz w:val="28"/>
          <w:szCs w:val="28"/>
        </w:rPr>
        <w:t>caratterizzate da impegno continuativo con soggetti o materiali veicolo di contagio)</w:t>
      </w:r>
      <w:r>
        <w:rPr>
          <w:rFonts w:cs="Garamond" w:ascii="Garamond" w:hAnsi="Garamond"/>
          <w:sz w:val="28"/>
          <w:szCs w:val="28"/>
        </w:rPr>
        <w:t xml:space="preserve">, di carattere ospedaliero o territoriale comprendenti l’insieme delle figure professionali del comparto impegnate.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Pertanto, in applicazione del decreto dirigenziale richiamato alla USL Toscana Nord Ovest, per la finalità specifica di destinazione alla remunerazione della indennità di malattie infettive sono state assegnate dalla RT euro 1.397,588 (lorde) da attribuire al Fondo  di cui all’art. 80 del CCNL per l’anno 2020.</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In considerazione del fatto che l’individuazione puntuale dei servizi coinvolti e le modalità di erogazione della suddetta indennità sono demanadate alla contrattazione integrativa aziendale sulla base dei criteri già oggetto della pre – intesa sindacale, le parti stabiliscono quanto segu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 Ai fini della individuzione delle strutture coinvolte si fa riferimento alla tabella allegata ,che individua le strutture aziendali che hanno trattato continuativamente pazienti Covid.</w:t>
      </w:r>
    </w:p>
    <w:p>
      <w:pPr>
        <w:pStyle w:val="TextBody"/>
        <w:jc w:val="both"/>
        <w:rPr/>
      </w:pPr>
      <w:r>
        <w:rPr>
          <w:rFonts w:cs="Garamond" w:ascii="Garamond" w:hAnsi="Garamond"/>
          <w:sz w:val="28"/>
          <w:szCs w:val="28"/>
        </w:rPr>
        <w:t>Le parti concordano di riconoscere l’indennità di malattie infettive al personale assegnato o che ha operato per un intero turno o per parte prevalente di esso, nelle strutture individuate nell’allegato A della tabella e che abbia effettivamente trattato pazienti Covid, ad eccezione ovviamente delle Malattie infettive che già la percepiscon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B) per ogni turno lavorato l’indennità di malattie infettive compete nella misura economica prevista dal CCNL. L’indennità viene corrisposta a tutti gli operatori sanitari ruolo sanitario e tecnico, salvo quanto disposto dall’art. 86, comma 8) e comma 9) delle strutture indicate a condizione che abbiano prestato un intero turno lavorativo  o parte prevalente di esso nei servizi di riferimento. L’indennità è cumulabile con le indennità di cui al comma 6 lett. a) e b).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C) Il riconoscimento, come previsto nelle disposizioni regionali è attribuibile dalla fase di recrudescenza della pandemia SARS COVID, e quindi convenzionalmente dal 01/10/2020 fino al 31/12/2020.</w:t>
      </w:r>
    </w:p>
    <w:p>
      <w:pPr>
        <w:pStyle w:val="Normal"/>
        <w:jc w:val="both"/>
        <w:rPr/>
      </w:pPr>
      <w:r>
        <w:rPr>
          <w:rFonts w:cs="Garamond" w:ascii="Garamond" w:hAnsi="Garamond"/>
          <w:sz w:val="28"/>
          <w:szCs w:val="28"/>
        </w:rPr>
        <w:t xml:space="preserve">Per l’applicazione della su indicata indennità le risorse effettive a disposizione per l’anno 2020 sono pari ad euro 1.052.401,00 (1.397.588,00 lorde) da assegnare </w:t>
      </w:r>
      <w:r>
        <w:rPr>
          <w:rFonts w:cs="Garamond" w:ascii="Garamond" w:hAnsi="Garamond"/>
          <w:i/>
          <w:iCs/>
          <w:sz w:val="28"/>
          <w:szCs w:val="28"/>
        </w:rPr>
        <w:t xml:space="preserve">una tantum </w:t>
      </w:r>
      <w:r>
        <w:rPr>
          <w:rFonts w:cs="Garamond" w:ascii="Garamond" w:hAnsi="Garamond"/>
          <w:sz w:val="28"/>
          <w:szCs w:val="28"/>
        </w:rPr>
        <w:t>al Fondo di cui all’art. 80 anno 2020 del CCNL 2016/2018.</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6"/>
          <w:szCs w:val="26"/>
        </w:rPr>
        <w:t>:::::::::::::::::::::::::::::::::::::::::::::::::::::::::::::::::::::::::::::::::::::::::::::::::::::::::::::::::::::::::::::::::::::::::::::::::::::</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Le parti stabiliscono quindi che, ad esito della prima applicazione che riguarderà il periodo</w:t>
      </w:r>
      <w:r>
        <w:rPr>
          <w:rFonts w:cs="Garamond" w:ascii="Garamond" w:hAnsi="Garamond"/>
          <w:b/>
          <w:bCs/>
          <w:sz w:val="28"/>
          <w:szCs w:val="28"/>
        </w:rPr>
        <w:t xml:space="preserve"> 01/10/2020-31/12/2020,</w:t>
      </w:r>
      <w:r>
        <w:rPr>
          <w:rFonts w:cs="Garamond" w:ascii="Garamond" w:hAnsi="Garamond"/>
          <w:sz w:val="28"/>
          <w:szCs w:val="28"/>
        </w:rPr>
        <w:t xml:space="preserve"> da effettuarsi entro il mese di </w:t>
      </w:r>
      <w:r>
        <w:rPr>
          <w:rFonts w:cs="Garamond" w:ascii="Garamond" w:hAnsi="Garamond"/>
          <w:b/>
          <w:bCs/>
          <w:sz w:val="28"/>
          <w:szCs w:val="28"/>
        </w:rPr>
        <w:t>gennaio 2022</w:t>
      </w:r>
      <w:r>
        <w:rPr>
          <w:rFonts w:cs="Garamond" w:ascii="Garamond" w:hAnsi="Garamond"/>
          <w:sz w:val="28"/>
          <w:szCs w:val="28"/>
        </w:rPr>
        <w:t>, secondo i criteri indicati nel presente accordo al personale assegnato ed operante nelle strutture indicate nell’allegato A, verificheranno l’effettiva spesa applicativa dell’indennità di malattie infettive, e valuteranno  opportunamente se l’elenco ALLEGATO A risulta essere completo delle strutture aziendali che hanno trattato pazienti COVID.</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Entro il mese di </w:t>
      </w:r>
      <w:r>
        <w:rPr>
          <w:rFonts w:cs="Garamond" w:ascii="Garamond" w:hAnsi="Garamond"/>
          <w:b/>
          <w:bCs/>
          <w:sz w:val="28"/>
          <w:szCs w:val="28"/>
        </w:rPr>
        <w:t xml:space="preserve">febbraio 2022 </w:t>
      </w:r>
      <w:r>
        <w:rPr>
          <w:rFonts w:cs="Garamond" w:ascii="Garamond" w:hAnsi="Garamond"/>
          <w:sz w:val="28"/>
          <w:szCs w:val="28"/>
        </w:rPr>
        <w:t>sarà disposta una eventuale integrazione dell’elenco allegato A e contemporaneamente sarà indicata la quantificazione del residuo non spes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Ad esito della liquidazione complessiva, i residui non spesi derivanti dal delta tra il finanziamento regionale e le liquidazioni stipendiali effettuate nei mesi di gennaio e febbraio 2022, confluiranno nel Fondo art. 81 con destinazione specifica, quale premio individuale, sia a quei soggetti destinatari dell’estensione dell’indennità di malattie infettive per il periodo 1/10/2020 - 31/12/2020 sia a coloro che già percepivano indennità di malattie infettive (perchè assegnati a strutture di malattie infettive), in misura direttamente proporzionale alla quantificazione economica della indennità di malattie infettive già riconosciuta nello stesso periodo 1/10/2020-31/12/2020. </w:t>
      </w:r>
    </w:p>
    <w:p>
      <w:pPr>
        <w:pStyle w:val="Normal"/>
        <w:jc w:val="both"/>
        <w:rPr/>
      </w:pPr>
      <w:r>
        <w:rPr/>
      </w:r>
    </w:p>
    <w:p>
      <w:pPr>
        <w:pStyle w:val="Normal"/>
        <w:jc w:val="both"/>
        <w:rPr/>
      </w:pPr>
      <w:r>
        <w:rPr>
          <w:rFonts w:cs="Garamond" w:ascii="Garamond" w:hAnsi="Garamond"/>
          <w:sz w:val="28"/>
          <w:szCs w:val="28"/>
        </w:rPr>
        <w:t xml:space="preserve">Tale premio individuale sarà liquidato entro il mese di </w:t>
      </w:r>
      <w:r>
        <w:rPr>
          <w:rFonts w:cs="Garamond" w:ascii="Garamond" w:hAnsi="Garamond"/>
          <w:b/>
          <w:bCs/>
          <w:sz w:val="28"/>
          <w:szCs w:val="28"/>
        </w:rPr>
        <w:t>marzo 2022</w:t>
      </w:r>
      <w:r>
        <w:rPr>
          <w:rFonts w:cs="Garamond" w:ascii="Garamond" w:hAnsi="Garamond"/>
          <w:sz w:val="28"/>
          <w:szCs w:val="28"/>
        </w:rPr>
        <w:t xml:space="preserve"> senza generare ulteriori residui.</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PER L’AZIENDA </w:t>
        <w:tab/>
        <w:tab/>
        <w:tab/>
        <w:tab/>
        <w:tab/>
        <w:tab/>
        <w:tab/>
        <w:t>PER LE OO.S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ab/>
        <w:tab/>
        <w:t>PER LA RSU</w:t>
      </w:r>
    </w:p>
    <w:sectPr>
      <w:headerReference w:type="default" r:id="rId2"/>
      <w:type w:val="nextPage"/>
      <w:pgSz w:w="12240" w:h="15840"/>
      <w:pgMar w:left="1800" w:right="1800" w:gutter="0" w:header="1440" w:top="20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6"/>
        <w:szCs w:val="26"/>
      </w:rPr>
    </w:pPr>
    <w:r>
      <w:rPr>
        <w:rFonts w:cs="Garamond" w:ascii="Garamond" w:hAnsi="Garamond"/>
        <w:sz w:val="26"/>
        <w:szCs w:val="26"/>
      </w:rPr>
      <w:t>Allegato 3</w:t>
    </w:r>
  </w:p>
  <w:p>
    <w:pPr>
      <w:pStyle w:val="Normal"/>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Testo licenziato nella riunione sindacale del 24/11/2021 da CGIL CISL UIL E FIALS</w:t>
    </w:r>
  </w:p>
  <w:p>
    <w:pPr>
      <w:pStyle w:val="Normal"/>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WW8Num2z1">
    <w:name w:val="WW8Num2z1"/>
    <w:qFormat/>
    <w:rPr>
      <w:rFonts w:ascii="Courier New" w:hAnsi="Courier New" w:eastAsia="Courier New" w:cs="Courier New"/>
    </w:rPr>
  </w:style>
  <w:style w:type="character" w:styleId="WW8Num2z0">
    <w:name w:val="WW8Num2z0"/>
    <w:qFormat/>
    <w:rPr>
      <w:rFonts w:ascii="Garamond" w:hAnsi="Garamond" w:eastAsia="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1">
    <w:name w:val="Intestazione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Intestazioneepidipagina"/>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rancesca Mignoni</dc:creator>
  <dc:description/>
  <cp:keywords/>
  <dc:language>en-US</dc:language>
  <cp:lastModifiedBy>Elisa</cp:lastModifiedBy>
  <cp:lastPrinted>1995-11-21T17:41:00Z</cp:lastPrinted>
  <dcterms:modified xsi:type="dcterms:W3CDTF">2022-05-17T13:59:00Z</dcterms:modified>
  <cp:revision>3</cp:revision>
  <dc:subject/>
  <dc:title/>
</cp:coreProperties>
</file>